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1591768"/>
            <w:bookmarkStart w:id="1" w:name="__Fieldmark__0_11591768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1591768"/>
            <w:bookmarkStart w:id="3" w:name="__Fieldmark__1_11591768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1591768"/>
            <w:bookmarkStart w:id="5" w:name="__Fieldmark__2_11591768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1591768"/>
            <w:bookmarkStart w:id="7" w:name="__Fieldmark__3_11591768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1591768"/>
            <w:bookmarkStart w:id="9" w:name="__Fieldmark__4_11591768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1591768"/>
            <w:bookmarkStart w:id="11" w:name="__Fieldmark__5_11591768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1591768"/>
            <w:bookmarkStart w:id="13" w:name="__Fieldmark__6_11591768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1591768"/>
            <w:bookmarkStart w:id="15" w:name="__Fieldmark__7_11591768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1591768"/>
            <w:bookmarkStart w:id="17" w:name="__Fieldmark__8_11591768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1591768"/>
            <w:bookmarkStart w:id="19" w:name="__Fieldmark__9_11591768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1591768"/>
            <w:bookmarkStart w:id="21" w:name="__Fieldmark__10_11591768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1591768"/>
            <w:bookmarkStart w:id="23" w:name="__Fieldmark__11_11591768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1591768"/>
            <w:bookmarkStart w:id="25" w:name="__Fieldmark__12_11591768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1591768"/>
            <w:bookmarkStart w:id="27" w:name="__Fieldmark__13_11591768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1591768"/>
            <w:bookmarkStart w:id="29" w:name="__Fieldmark__14_11591768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1591768"/>
            <w:bookmarkStart w:id="31" w:name="__Fieldmark__15_11591768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1591768"/>
            <w:bookmarkStart w:id="33" w:name="__Fieldmark__16_11591768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1591768"/>
            <w:bookmarkStart w:id="35" w:name="__Fieldmark__17_11591768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1591768"/>
            <w:bookmarkStart w:id="37" w:name="__Fieldmark__18_11591768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1591768"/>
            <w:bookmarkStart w:id="39" w:name="__Fieldmark__19_11591768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1591768"/>
            <w:bookmarkStart w:id="41" w:name="__Fieldmark__20_11591768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1591768"/>
            <w:bookmarkStart w:id="43" w:name="__Fieldmark__21_11591768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1591768"/>
            <w:bookmarkStart w:id="45" w:name="__Fieldmark__22_11591768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1591768"/>
            <w:bookmarkStart w:id="47" w:name="__Fieldmark__23_11591768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1591768"/>
            <w:bookmarkStart w:id="49" w:name="__Fieldmark__24_11591768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1591768"/>
            <w:bookmarkStart w:id="51" w:name="__Fieldmark__25_11591768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1591768"/>
            <w:bookmarkStart w:id="53" w:name="__Fieldmark__26_11591768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1591768"/>
            <w:bookmarkStart w:id="55" w:name="__Fieldmark__27_11591768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1591768"/>
            <w:bookmarkStart w:id="57" w:name="__Fieldmark__28_11591768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1591768"/>
            <w:bookmarkStart w:id="59" w:name="__Fieldmark__29_11591768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1591768"/>
            <w:bookmarkStart w:id="61" w:name="__Fieldmark__30_11591768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1591768"/>
            <w:bookmarkStart w:id="63" w:name="__Fieldmark__31_11591768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1591768"/>
            <w:bookmarkStart w:id="65" w:name="__Fieldmark__32_11591768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1591768"/>
            <w:bookmarkStart w:id="67" w:name="__Fieldmark__33_11591768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1591768"/>
            <w:bookmarkStart w:id="69" w:name="__Fieldmark__34_11591768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1591768"/>
            <w:bookmarkStart w:id="71" w:name="__Fieldmark__35_11591768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1591768"/>
            <w:bookmarkStart w:id="73" w:name="__Fieldmark__36_11591768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1591768"/>
            <w:bookmarkStart w:id="75" w:name="__Fieldmark__37_11591768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1591768"/>
            <w:bookmarkStart w:id="77" w:name="__Fieldmark__38_11591768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1591768"/>
            <w:bookmarkStart w:id="79" w:name="__Fieldmark__39_11591768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1591768"/>
            <w:bookmarkStart w:id="81" w:name="__Fieldmark__40_11591768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1591768"/>
            <w:bookmarkStart w:id="83" w:name="__Fieldmark__41_11591768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1591768"/>
            <w:bookmarkStart w:id="85" w:name="__Fieldmark__42_11591768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